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e Mdico, Psicosomático, Psicológico u Odontológ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3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orgar el Documento a solicitud de parte, información respecto al estado de salud de un paciente atendido en el Hospital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Tramite Documentario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ficina de Economía/ 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Estadística e Informátic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5º y 24º de la Ley Nº 26842 de fecha 20 de Julio de 199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s Atendi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Informes atendid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ámite Documentar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2857500" cy="2946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294480"/>
                                <a:chOff x="0" y="0"/>
                                <a:chExt cx="2857680" cy="29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1678320" cy="286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880" y="0"/>
                                    <a:ext cx="154224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   Numero de Informes Atend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81440"/>
                                    <a:ext cx="1392480" cy="10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umero de Informes Recibido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3640"/>
                                    <a:ext cx="167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9640"/>
                                  <a:ext cx="93456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xped.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23.2pt" coordorigin="0,0" coordsize="4500,464">
                      <v:rect id="shape_0" stroked="f" o:allowincell="t" style="position:absolute;left:0;top:0;width:4499;height:4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00;top:0;width:2642;height:452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904;top:0;width:2428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  Numero de Informes Atend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23;top:286;width:2192;height:165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umero de Informes Recibid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0,226" to="4442,22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0;top:141;width:1471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xped.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3147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343080"/>
                                <a:chOff x="0" y="0"/>
                                <a:chExt cx="33148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380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8200"/>
                                  <a:ext cx="1143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27pt" coordorigin="0,0" coordsize="5220,540">
                      <v:rect id="shape_0" stroked="f" o:allowincell="t" style="position:absolute;left:0;top:0;width:52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242;top:142;width:97;height:1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39;width:1799;height:16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“San Bartolome” 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). Solo se emitirá el Informe Medico, psicosomático, Psicológico u Odontológico Atención después de las 24 horas de haber sido atendido en 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). En caso de perdida de la solicitud (cargo) el interesado deberá presentar el Documento Nacional de Identidad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</w:rPr>
              <w:t>Hace la consulta al interesado si es persona natural  o Jurídica, si es S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-Orienta sobre el tramite administrativo a seguir e indica los requisitos a presentar de acuerdo al Texto Único de Procedimientos Administrativos - TUPA, así mismo le hace entrega del formato – solicitud según modelo al Interesad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- Llena la solicitud, adjunta a los requisitos establecidos en el TUPA, y presenta al Técnico Administrativo de Caja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/ 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- Revisa Solicitud, efectúa cobro por el derecho del Trámite Administrativo establecido en el TUPA, imprime comprobante de pago (</w:t>
            </w:r>
            <w:r>
              <w:rPr>
                <w:rFonts w:cs="Tahoma" w:ascii="Tahoma" w:hAnsi="Tahoma"/>
                <w:sz w:val="19"/>
                <w:szCs w:val="16"/>
              </w:rPr>
              <w:t>emisor, control administrativo y usuario)</w:t>
            </w:r>
            <w:r>
              <w:rPr>
                <w:rFonts w:cs="Arial" w:ascii="Arial" w:hAnsi="Arial"/>
                <w:sz w:val="18"/>
                <w:szCs w:val="18"/>
              </w:rPr>
              <w:t>, entrega comprobante de pago (</w:t>
            </w:r>
            <w:r>
              <w:rPr>
                <w:rFonts w:cs="Tahoma" w:ascii="Tahoma" w:hAnsi="Tahoma"/>
                <w:sz w:val="19"/>
                <w:szCs w:val="16"/>
              </w:rPr>
              <w:t xml:space="preserve">control administrativo y usuario) </w:t>
            </w:r>
            <w:r>
              <w:rPr>
                <w:rFonts w:cs="Arial" w:ascii="Arial" w:hAnsi="Arial"/>
                <w:sz w:val="18"/>
                <w:szCs w:val="18"/>
              </w:rPr>
              <w:t>al interesado y comprobante de pago (emisor) se archiva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-Presenta solicitud, comprobante de pago y otros requisitos que establezca el TUPA al Técnico Administrativo de Trámite Documentari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 / 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Verifica que documentos cumplan con los requisitos establecidos en el Texto Único de Procedimientos Administrativos, coloca sello, V° B° y fecha en la solicitud, desglosa solicitud, haciéndole entrega del cargo de la solicitud al interesado e indica tiempo de atención al trámite solicitado de acuerdo al TUP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Entrega solicitud a la Secretaria de la Oficina de 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Admi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Registra solicitud en libro, deriva solicitud al Técnico de Archivo para que ubique la Historia Clínic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. Estadística e Informática / Técnico de Arch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9. Ubica Historia Clínica, adjunta solicitud a la Historia Clínica, y entrega al Técnico Administrativo, registrando su salida en libro de registr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fic.. Estadística e 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Informática / 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.-Registra el expediente/solicitud y la Historia clínica y deriva a la Secretaria del   . Departamento Asistencial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ind w:left="252" w:hanging="36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.-</w:t>
            </w:r>
            <w:r>
              <w:rPr>
                <w:rFonts w:cs="Arial" w:ascii="Arial" w:hAnsi="Arial"/>
                <w:sz w:val="18"/>
                <w:szCs w:val="18"/>
              </w:rPr>
              <w:t>Recibe Historia Clínica y solicitud, verifica si la atención médica se encuentra registrada  en la Historia Clínica.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ind w:left="792" w:hanging="5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.1. De estar conforme elabora el Informe Médico, psicosomático, psicológico, odontológico con los datos registrados  en la Historia Clínica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11.2. Caso contrario elabora Informe de No Atención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- Elabora y sella el Informe medico, psicosomático, psicológico u odontológic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/Jefe de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-Revisa y firma el Informe Médico, psicosomático, psicológico u odontológico y deriva a secretari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-Registra y deriva el Informe psicosomático, psicológico u odontológico y  entrega la Historia Clínica  a la secretaria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Técnico de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5.-Revisa y archiva la Historia Clínica en la Unidad de archivo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6.- Verifica el tipo de personería y si es persona Jurídica, envía a secretaria de la Dirección General.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 Secretar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7.- Revisa los documentos y elabora el oficio y deriva el expediente al Directo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Genera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.- Revisa y verifica el informe y firma el Ofic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Asistencial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9.- Sella y registra el Oficio en el cuaderno de cargo y deriva a tramite documentari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ámite Documentario/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.- Registra y entrega a currier el sobre que contiene, el oficio y el Informe Médico</w:t>
            </w:r>
            <w:r>
              <w:rPr/>
              <w:t xml:space="preserve"> psicosomático, psicológico u odontológic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 dirigida al Director del Hospital por el interesado o Repres. Legal, según Mode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Nacional de Identidad del Titular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Clí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e Médico Psicosomático, Psicológico u Odontológ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Historia Clínica (H.C.): Es un documento, </w:t>
            </w:r>
            <w:r>
              <w:rPr>
                <w:rFonts w:cs="Arial" w:ascii="Arial" w:hAnsi="Arial"/>
                <w:sz w:val="18"/>
                <w:szCs w:val="18"/>
                <w:lang w:val="es-AR"/>
              </w:rPr>
              <w:t>donde se recoge o registra la información que  procede de la práctica clínic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Registro / Documentari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ro de Registro / Historia Clínica </w:t>
            </w:r>
          </w:p>
          <w:p>
            <w:pPr>
              <w:pStyle w:val="Header"/>
              <w:tabs>
                <w:tab w:val="clear" w:pos="4419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Cuaderno de Registro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Solicitud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11598" w:dyaOrig="15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pt;height:577.45pt" filled="f" o:ole="">
            <v:imagedata r:id="rId3" o:title=""/>
          </v:shape>
          <o:OLEObject Type="Embed" ProgID="" ShapeID="ole_rId2" DrawAspect="Content" ObjectID="_12834936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340"/>
    </w:tblGrid>
    <w:tr>
      <w:trPr>
        <w:trHeight w:val="240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596265"/>
                <wp:effectExtent l="0" t="0" r="0" b="0"/>
                <wp:wrapNone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0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IMIENT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FORME MEDICO PSICOSOMATICO PSICOLOGICO O ODONTOLOG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  <w:lang w:val="es-ES"/>
            </w:rPr>
          </w:r>
        </w:p>
      </w:tc>
      <w:tc>
        <w:tcPr>
          <w:tcW w:w="2340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>Manual de Procedimientos</w:t>
          </w:r>
        </w:p>
      </w:tc>
    </w:tr>
    <w:tr>
      <w:trPr>
        <w:trHeight w:val="2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Versión : 1.0</w:t>
          </w:r>
        </w:p>
      </w:tc>
    </w:tr>
    <w:tr>
      <w:trPr>
        <w:trHeight w:val="642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Página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 de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02:00Z</dcterms:created>
  <dc:creator>Usuario</dc:creator>
  <dc:description/>
  <cp:keywords/>
  <dc:language>en-US</dc:language>
  <cp:lastModifiedBy>wflorian</cp:lastModifiedBy>
  <cp:lastPrinted>2008-01-23T18:45:00Z</cp:lastPrinted>
  <dcterms:modified xsi:type="dcterms:W3CDTF">2008-04-17T18:02:00Z</dcterms:modified>
  <cp:revision>2</cp:revision>
  <dc:subject/>
  <dc:title>Lima, 10 de octubre de 2002</dc:title>
</cp:coreProperties>
</file>