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02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rgar al Interesado en Certificado de Salud donde hace constar el estado de salud de una persona que ha sido atendida en el Hospital.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 General / Trá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de Economía 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pto. / Servicio Médico, 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to. de Apoyo al Tratamiento / Laboratorio / Rayos X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3º y 24º de la Ley Nº 26842. Ley General de l Salud Pública (20.07.9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d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Trám.Do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100</wp:posOffset>
                      </wp:positionV>
                      <wp:extent cx="1678940" cy="319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040" cy="319320"/>
                                <a:chOff x="0" y="0"/>
                                <a:chExt cx="1679040" cy="31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542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º de Cert.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201960"/>
                                  <a:ext cx="139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º de Cert. Recib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167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3pt;width:132.15pt;height:25.15pt" coordorigin="1620,60" coordsize="2643,5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25;top:60;width:2429;height:1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Cert.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4;top:378;width:2193;height:1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Cert. Recib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20,313" to="4263,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432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343080"/>
                                <a:chOff x="0" y="0"/>
                                <a:chExt cx="27432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 xml:space="preserve">            Indicad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27pt" coordorigin="0,0" coordsize="4320,540">
                      <v:rect id="shape_0" stroked="f" o:allowincell="t" style="position:absolute;left:0;top:0;width:43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    Indicad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En caso de pérdida de la solicitud (cargo), el internado deberá presentar el DNI (completo)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rienta sobre el trámite administrativo a seguir e indica los requisitos a presentar de acuerdo al Texto Único de Procedimiento Administrativo – TUPA, así mismo le hace entrega del formato – solicitud según modelo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lena la solicitud, adjunta a los requisitos en el TUPA, y presenta al Técnico Adm. de 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/Técn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evisa solicitud, efectúa cobro por el derecho del trámite administrativo establecido en el TUPA, imprime comprobante de pago (emisor, control administrativo y usuario), entrega comprobante de pago (control administrativo y usuario) al interesado y comprobante de pago (emisor),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esenta solicitud, comprobante de pago y otros requisitos que establezca el TUPA al Téc. Administrativo de trá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Revisa que los documentos cumplan con los requisitos establecidos en el Texto Único de Procedimiento Administrativo – TUPA, registra en el libro y deriva : Secretaría de Dpto. méd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ólogo Médic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Toma  muestra al solicitante y procede a sacar los resultados de la muestr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ólogo Médic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os X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Toma placa y procede a sacar los resultados de la misma.</w:t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to. Méd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Registra los resultados de Patología Clínica y de Rayos X en el libro de certificados emitidos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co Especialist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. Recibe los resultados de Patología Clínica y de Rayos X, y evalúa los resultados del solicitante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9.1  Si no es favorable los resultados, se anota en el certificado e informa al paciente, caso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ontrario;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.2  Si el resultado es favorable, se elabora el Certificado de Salud, se sella y se firma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Registra el Certificado de Salud en el libro y lo der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, registra y archiva el  certificado de salud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  Ubica, registra y entrega el certificado de salud y el interesado firma  el cuaderno de carg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napToGrid w:val="false"/>
              <w:spacing w:before="0" w:after="0"/>
              <w:ind w:left="252" w:hanging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napToGrid w:val="false"/>
              <w:spacing w:before="0" w:after="0"/>
              <w:ind w:left="252" w:hanging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 de solicitud revisado por el interes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solicitan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ología (Patología Clínica), es el análisis que se realiza al solicitante.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os X : Son las placas que se realiza al solicitante.</w:t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/>
        <w:object w:dxaOrig="11594" w:dyaOrig="15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579.9pt" filled="f" o:ole="">
            <v:imagedata r:id="rId3" o:title=""/>
          </v:shape>
          <o:OLEObject Type="Embed" ProgID="" ShapeID="ole_rId2" DrawAspect="Content" ObjectID="_1181365182" r:id="rId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RTIFICADO DE SALUD</w:t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9:00Z</dcterms:created>
  <dc:creator>Usuario</dc:creator>
  <dc:description/>
  <cp:keywords/>
  <dc:language>en-US</dc:language>
  <cp:lastModifiedBy>wflorian</cp:lastModifiedBy>
  <cp:lastPrinted>2008-02-27T08:52:00Z</cp:lastPrinted>
  <dcterms:modified xsi:type="dcterms:W3CDTF">2008-04-17T17:59:00Z</dcterms:modified>
  <cp:revision>2</cp:revision>
  <dc:subject/>
  <dc:title>Lima, 10 de octubre de 2002</dc:title>
</cp:coreProperties>
</file>